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dditional Themes: Open To All Grade Levels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Chaos and Order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What is the importance of civilization and what factors support or destroy its fabric?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What are the positive and negative aspects of both chaos and order?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What are the responsibilities and consequences of this new world order described as “global”?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What role does chaos play in the creative process?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What are the politics and consequences of war, and how do these vary based on an individual or cultural perspective?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Constructing Identities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How do we form and shape our identities?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In a culture where we are bombarded with ideas and images of “what we should be,” how does one form an identity that remains true and authentic for her/himself?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hat turning points determine our individual pathways to adulthood?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n a culture where we are bombarded with other people trying to define us, how do we make decisions for ourselves?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Creation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What is creativity and what is its importance for the individual / the culture?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What is art and its function in our lives?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Does a culture / community / institution have the right to censor its artists?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5"/>
        <w:rPr>
          <w:szCs w:val="24"/>
        </w:rPr>
      </w:pPr>
      <w:r>
        <w:rPr/>
        <w:t>Freedom and Responsibility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hat is freedom?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s freedom ever free?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hat is the relationship between freedom and responsibility?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hat are the essential liberties?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s liberty and justice for all attainable?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hould people sacrifice freedom in the interest of security?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hen does government have the right to restrict the freedoms of people?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hen is the restriction of freedom a good thing?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Good and Evil in the World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Is humankind inherently good or evil?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Have the forces of good and evil changed over time and if so, how?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How do different cultures shape the definitions of good and evil?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5"/>
        <w:rPr>
          <w:szCs w:val="24"/>
        </w:rPr>
      </w:pPr>
      <w:r>
        <w:rPr/>
        <w:t>Heroes and Sheroes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 the attributes of a hero remain the same over time?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hen does a positive personality trait become a tragic flaw?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hat is the role of a hero or “sheroe” (coined by Maya Angelou) in a culture?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ow do various cultures reward / recognize their heroes and “sheroes”?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hy is it important for people and cultures to construct narratives about their experience?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hat is the relevance of studying multicultural texts?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ow does the media shape our view of the world and ourselves?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n a culture where we are bombarded with other people trying to define us, how do we make decisions for ourselves?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The Human Condition / Spirit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Cs w:val="24"/>
        </w:rPr>
        <w:t>In the face of adversity, what causes some individuals to prevail while others fail?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hat is the meaning of life?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hat is the meaning of life and does that shape our beliefs regarding death?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re we governed/guided by fate, free will, a greater power, or do we fall somewhere on the spectrum between?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llusion vs. Reality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What is reality and how is it constructed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What tools can the individual use to judge the difference, or draw a line between, illusion and reality?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What is hypocrisy and what can the individual / subculture / culture do about it?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5"/>
        <w:rPr>
          <w:szCs w:val="24"/>
        </w:rPr>
      </w:pPr>
      <w:r>
        <w:rPr/>
        <w:t xml:space="preserve">Language and Literature 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ow is our understanding of culture and society constructed through and by language?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ow can language be powerful?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ow can you use language to empower yourself?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How is language used to manipulate us? 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n what ways are language and power inseparable?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s it possible to have culture without language?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s it possible to think without language?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ow does language influence the way we think, act, and perceive the world?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ow do authors use the resources of language to impact an audience?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How is literature like life? 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hat is literature supposed to do?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hat influences a writer to create? 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hat is the purpose and function of art in our culture? 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How does literature reveal the values of a given culture or time period? 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ow does the study of fiction and nonfiction texts help individuals construct their understanding of reality?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n what ways are all narratives influenced by bias and perspective?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here does the meaning of a text reside? Within the text, within the reader, or in the transaction that occurs between them?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Can a reader infer an author's intentions based on the text? 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hat are enduring questions and conflicts that writers (and their cultures) grappled with hundreds of years ago and are still relevant today?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ow do we gauge the optimism or pessimism of a particular time period or particular group of writers?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re there universal themes in literature that are of interest or concern to all cultures and societies?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hat are the characteristics or elements that cause a piece of literature to endure?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hat distinguishes a good read from great literature?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ho decides the criteria for judging whether or not a book is any good?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hat is the purpose of: science fiction? satire? historical novels, etc.?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5"/>
        <w:rPr>
          <w:szCs w:val="24"/>
        </w:rPr>
      </w:pPr>
      <w:r>
        <w:rPr>
          <w:szCs w:val="24"/>
        </w:rPr>
        <w:t>Love and Sacrifice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f any, what are the boundaries of love and sacrifice, and where does one draw the line between them?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hat are the factors that move individuals / communities / nations to great sacrifice and what are the consequences?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Nature in the Balance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What are the responsibilities of the individual / society / superpowers in regard to the health of the environment?  ( local, regional, national or international context can be used)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hat are the consequences of being unconcerned with nature’s balance/harmony?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>Our View of the World and Ourselves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ow do we know what we know?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ow does what we know about the world shape the way we view ourselves?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ow do our personal experiences shape our view of others?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hat does it mean to be an insider or an outsider?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hat does it mean to “grow up”?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 you believe that things are fated no matter what, or do you believe your actions can change the course of your life?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Have the forces of good and evil changed over time?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hat is the relevance of studying multicultural texts?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ow does the media shape our view of the world and ourselves?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n a culture where we are bombarded with other people trying to define us, how do we make decisions for ourselves?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hat turning points determine our individual pathways to adulthood?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ast, Present, and Future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Why do we bother to study/examine the past, present or future?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hat are the recurrent motifs of history and in what ways have they changed or remained the same?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The Pursuit of Happiness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hat is happiness and what is the degree of importance in one’s life?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o what extent does a culture / society / subculture shape an individual’s understanding or concept of happiness?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>Relationships and Community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hat are the elements that build a strong friendship?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ow do friendships change over time?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hat impact does family have during different stages of our lives?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hat can we learn from different generations?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ow is conflict an inevitable part of relationships?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ow do you know if a relationship is healthy or hurtful?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hat personal qualities help or hinder the formation of relationships?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ow are people transformed through their relationships with others?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hat is community and what are the individual’s responsibilities to the community as well as the community’s responsibilities to the individual?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Shades of Truth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re there certain truths that can be considered universal or absolute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hat are the consequences of examining “all of the shades of gray”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ow does perspective shape or alter truth?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18:30:00Z</dcterms:created>
  <dc:creator>Greece</dc:creator>
  <dc:description/>
  <dc:language>en-US</dc:language>
  <cp:lastModifiedBy>Greece</cp:lastModifiedBy>
  <dcterms:modified xsi:type="dcterms:W3CDTF">2005-07-20T18:30:00Z</dcterms:modified>
  <cp:revision>2</cp:revision>
  <dc:subject/>
  <dc:title>Additional Themes: Open To All Grade Levels</dc:title>
</cp:coreProperties>
</file>